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0.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Is aware that speech can be writte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Begins to recognise that writing is used to convey ideas, feelings and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Writes about personally significant topic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Records in symbols what he/she says and reads back his/her messages at the time of writ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Writing attempts show concepts about print including left to right, top to bottom and spac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Writes approximate letters for some of the letter-sound relationships he/she knows and may interchange upper and lower case letter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Attempts to spell words by writing one or more of the letters in the word, usually having the initial letter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es pencil or crayon </w:t>
            </w:r>
            <w:r>
              <w:rPr>
                <w:rFonts w:cs="Arial" w:ascii="Arial" w:hAnsi="Arial"/>
                <w:sz w:val="22"/>
                <w:lang w:eastAsia="en-AU"/>
              </w:rPr>
              <w:t>and writes using a computer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1.0 Standard (End of Level 1 - Prep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Writes personal recounts and simple texts about familiar topics to convey ideas or messag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Uses conventional letters, groups of letters, and simple punctuation such as full stops and capital lette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Aware of the sound system and the relationships between letters and sounds in words when spell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Forms letters correctl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AU"/>
              </w:rPr>
              <w:t>Uses a range of writing implements and softwar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1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about personal experiences or personal feelings about events for own purposes and audi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Text contains at least two ideas and is sequenced appropriate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Combines personal writing with supportive drawing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The actions, agents and objects are obvious and the nouns and verbs used are appropriate to the the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text that has simple sentences and sometimes uses capital letters and full stops correct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me frequently used words and words of one syllable </w:t>
            </w:r>
            <w:r>
              <w:rPr>
                <w:rFonts w:cs="Arial" w:ascii="Arial" w:hAnsi="Arial"/>
                <w:sz w:val="18"/>
                <w:lang w:eastAsia="en-AU"/>
              </w:rPr>
              <w:t>that have regular spelling patterns are spelt correctly and there is one to one letter sound mapp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phonological processes when recall is not automatic including saying a word to identify the sequence of letters and soun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s some simple spelling patterns to generate plausible </w:t>
            </w:r>
            <w:r>
              <w:rPr>
                <w:rFonts w:cs="Arial" w:ascii="Arial" w:hAnsi="Arial"/>
                <w:sz w:val="18"/>
                <w:lang w:eastAsia="en-AU"/>
              </w:rPr>
              <w:t>attempts at spelling unfamiliar words, relying on letter-sound relationshi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1.5 (End of Year 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short sequenced texts about personal experiences and familiar ideas experimenting with new text typ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Text contains at least four ideas and is sequenced logicall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Combines personal writing with supportive drawings or computer graphic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Has an awareness of the differences between spoken and written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nouns, verbs and personal pronouns appropriate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Text contains ideas or information in the form of instructions or ques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capital letters, full stops and question marks correctly some of the tim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Begins to plan his/her writing by discussing what he/she wants to write prior to writ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Begins to reread what he/she has written and to check that it makes sens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Recalls the spelling of common high frequency words, words of one syllable and the syllable from the first vowel onward (rime) comprising digraphs and some two-syllable words with regular spell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knowledge of some spelling patterns to generate plausible attempts at spelling unfamiliar word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1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a range of short sequenced texts including imagined ideas, short letters, cards, messages and not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Each piece of writing contains several subordinate ideas that are sequenced logical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Has an awareness of the differences in the structures and features between spoken and written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texts that convey information to a known audi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Publishes own writing in different ways including word process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The text contains compound or complex sentences that include the appropriate use of a variety of nouns, verbs and adjectiv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techniques for planning including discussing what he/she will write, word mapping and charting or draw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Rereads what he/she has written to clarify meaning and to check spell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corrective feedback from others to edit and revise own writ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Capital letters, full stops and question marks are used correctly most of the ti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Recalls the spelling of high frequency words and broadens his/her spelling knowledge of words, to irregular rime units and some two-syllable words with regular spell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his/her knowledge of letter clusters and vowel digraphs to generate plausible attempts at spelling unfamiliar wor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2.0 Standard (End of Level 2 - Year 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short sequenced texts that include some related ideas about familiar topic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texts that convey ideas and information to known audienc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Selects content, form and vocabulary depending on the purpose for writ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Describes the purpose and audience for own and others’ writ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appropriate structures to achieve some organisation of the subject matte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Links ideas in a variety of ways using pronouns, conjunctions and adverbial phrases indicating time and pla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Accurately spells frequently used words and makes use of known spelling patterns to make plausible attempts at spelling unfamiliar word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capital letters, full stops and question marks correct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Rereads own writing and uses a range of editing resources to revise and clarify mean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upper- and lower-case letters legibly with consistent size, slope and spacing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Writes narrative and imaginative texts, in both print and electronic form of typically one or two paragraphs of three or four sentences in a logical order describing familiar topic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Writes simple and some compound sentences that join two events by using appropriate conjunc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Starting to use the features of character, plot and setting in his/her narrativ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Selects the most appropriate, nouns, adjectives and verbs to convey a message and writes in a way to tell someone who was not there what happene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Uses full stops, question marks and exclamation marks correctly most of the ti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 xml:space="preserve">Spells most one-syllable words with regular spelling patterns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plausible attempts at one-syllable words with irregular spelling patter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5 (End of Year 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Writes narratives, imaginative and informative texts, in both print and electronic form of three paragraphs that describe a recent experience, with the events written in an appropriate sequ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Reference is made to characters and to sett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Writes a paragraph that expresses his/her point of view and correctly sequences the main ideas and at least one supporting reas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Writes compound sentences that join two events and use verb tenses correctl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Uses adjectives, verbs, pronouns and nouns appropriate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Punctuates correctly using full stops, question marks and exclamation mark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rrectly uses quotation marks and commas most of the tim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AU"/>
              </w:rPr>
              <w:t>Spells frequently used words that have less regular letter patterns including silent letter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2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narratives, imaginative, informative and descriptive texts and explanations, in print and electronic form of more than typically three paragraphs that are logically ordere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 xml:space="preserve">Makes explicit reference to characters and to setting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Narrative writing includes some reference to the plot and how it evolv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ing takes account of different audi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texts that give his/her point of view about a familiar topic identifying two or three main ideas and the subordinate ideas that relate to each of them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ing uses adjectives, verbs, adverbs, pronouns and nouns appropriatel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punctuation correctly most of the ti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Spells correctly two-syllable words that have regular spelling and the first/second vowel unstressed and predicts how to spell unfamiliar two-syllable words of these typ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3.0 Standard (End of Level 3 – Year 4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texts containing several logically ordered paragraphs that express opinions and include ideas and information about familiar topic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narratives which include characters, setting and plo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Orders information and sequences events using some detail or illustrative eviden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Expresses a point of view providing some information and supporting detail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Combines verbal and visual elements in the texts he/she produ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Meets the needs of audiences by including appropriate background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Writes a variety of simple and compound sentences and uses verb tenses correctl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punctuation to support meaning, including exclamation marks and quotation marks, and accurately uses full stops, commas and question mark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vocabulary appropriate to context and spells most one- and two-syllable words with regular spelling patterns, and frequently used words which have less regular spelling patter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AU"/>
              </w:rPr>
              <w:t>Uses sound and visual patterns when attempting to spell unfamiliar word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3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duces, in print and electronic form, various texts including narrative, report, persuasive and informative texts about familiar them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duces narratives and reports by planning what he/she will write, having a clear purpose, using some generic structures and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Displays an awareness of plo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Selects and uses appropriate vocabulary, punctuation and </w:t>
            </w:r>
            <w:r>
              <w:rPr>
                <w:rFonts w:cs="Arial" w:ascii="Arial" w:hAnsi="Arial"/>
                <w:sz w:val="19"/>
                <w:lang w:eastAsia="en-AU"/>
              </w:rPr>
              <w:t>grammar including subject specific vocabulary, quotation marks and verb tense agreemen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ofreads own writing, editing and revising for sequencing of ideas and spell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Spells automatically a range of frequently occurring two and three syllable words and unfamiliar two and three syllable words, using regular visual and phonic patter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simple morphographic patterns to spell unknown words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3.5 (End of Year 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duces, in print and electronic form, various texts including narrative, report, persuasive and informative texts about familiar themes and issu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duces short informative reports about less familiar topics, including subject-specific terms and concep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Selects and uses language structures and features appropriate to his/her purpose, audience and type of text most of the ti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Selects and uses more appropriate vocabulary, punctuation, grammar and visual imag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Shows a greater awareness of unnecessary information in own writ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writing strategies, including the use of models, planning, editing and proof read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Shows development of his/her text through multiple draf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two and three letter clusters as part of morphemic patterns to spell unknown words and all sounds are represented in plausible attempts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3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duces, in print and electronic form, various texts including narrative, report, persuasive and informative texts about less familiar themes, issues and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language to elicit intended mood and characterisation when writing narrativ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lot and setting are maintained throughout longer imaginative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 xml:space="preserve">Informative writing shows clear and appropriate prioritising of main and subordinate ideas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topic sentences to summarise paragraph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Selects and uses specific vocabulary, punctuation, grammar and visual imag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verb tenses appropriately most of the ti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some simple figurative languag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a range of approaches to spell, applying morphemic knowledge and visual and phonic patterns, including digraphs, some trigraphs and long vowel sounds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4.0 Standard (End of Level 4 – Year 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Produces, in print and electronic forms, a variety of texts for different purposes using structures and features of language appropriate to the purpose, audience and context of the writ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Beginning to use simple figurative language and visual imag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a range of vocabular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a variety of sentence structur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punctuation accurately, including apostroph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Identifies and uses different parts of speech, including nouns, pronouns, adverbs, comparative adverbs and adjectiv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appropriate prepositions and conjunc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lang w:eastAsia="en-AU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Uses a range of approaches to spelling, applying morphemic knowledge and an understanding of visual and phonic patter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lang w:eastAsia="en-AU"/>
              </w:rPr>
              <w:t>Employs a variety of strategies for writing, including note-making, using models, planning, editing and proofreading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4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a variety of text types, both print and electronic form, including narratives, reports, persuasive texts and proced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for a range of purposes including speculating, explaining and persuad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texts that develop a topic in a coherent way around his/her intended purpose and makes some adjustments for audience knowledge and backgroun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a variety of sentence forms, prioritises ideas through the use of headings, graphics, photographs or artwork to achieve his/her purpos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Draws on visual and morphemic knowledge to spell unfamiliar words and represents every sound with a logical letter combina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Displays an awareness of grammatical conventions including tense and subject-verb agreement through appropriate us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Correct punctuation is usually used, including the use of colons and semi-col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a range of strategies including the computer and graphic organisers in planning and collating knowledge for writing different text typ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editing and proof-reading strategies for clarity in communicating the intended messag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4.5 (End of Year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Writes a variety of text types, both print and electronic form, including narratives, reports, explanations, persuasive texts and proced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Writes for a range of purposes including speculating, explaining, persuading and reflect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Writes persuasive texts about contemporary issues and justifies a personal viewpoint providing one or two argumen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 xml:space="preserve">Writes texts that develop themes in coherent ways around </w:t>
            </w:r>
            <w:r>
              <w:rPr>
                <w:rFonts w:cs="Arial" w:ascii="Arial" w:hAnsi="Arial"/>
                <w:sz w:val="17"/>
                <w:lang w:eastAsia="en-AU"/>
              </w:rPr>
              <w:t>his/her</w:t>
            </w:r>
            <w:r>
              <w:rPr>
                <w:rFonts w:cs="Arial" w:ascii="Arial" w:hAnsi="Arial"/>
                <w:sz w:val="16"/>
                <w:lang w:eastAsia="en-AU"/>
              </w:rPr>
              <w:t xml:space="preserve"> intended purpose and has an explicit, clearly stated viewpoint usually using suitable headings and subheadings to organise the information, graphics, photographs and artwork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Experiments with different techniques depending on the purpose, to influence the audi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Uses a variety of sentence forms, appropriate grammatical conventions including tense, subject-verb agreement and noun-pronoun agreemen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lang w:eastAsia="en-AU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Uses correct spelling most of the time, having difficulty only with unusual spelling patter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lang w:eastAsia="en-AU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Uses familiar base words to spell new word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lang w:eastAsia="en-AU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Uses strategies including planning of paragraphs and integrating ideas across sentences within a paragraph for different text typ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en-AU"/>
              </w:rPr>
              <w:t>Uses editing and proof-reading skills for clarity and for cohesiveness of idea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Writing – Level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a variety of text types, both print and electronic form, including narratives, reports, explanations, persuasive texts, procedures and transac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persuasive texts and justifies a personal viewpoint, using three or more pieces of supporting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explanations or reports that target challenging themes and issues about topics that he/she is less familiar with and personal reflections or evaluations of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expressively in his/her development of characters and development of a resolu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Strategically uses headings and subheadings, graphics, photographs and artwork to directly support his/her tex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morphemic knowledge to spell words when adding suffixes and prefixes and usually recognises when a word is spelt incorrectl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a variety of sentence forms including more complex sentences with embedded clauses or phrases, displays appropriate grammatical conventions and punctua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computers to organise, format, revise and present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Proof reads and redrafts for clarity, cohesiveness and consistency of style</w:t>
            </w:r>
          </w:p>
          <w:p>
            <w:pPr>
              <w:pStyle w:val="Normal"/>
              <w:rPr>
                <w:rFonts w:ascii="Arial" w:hAnsi="Arial" w:cs="Arial"/>
                <w:sz w:val="17"/>
                <w:lang w:eastAsia="en-AU"/>
              </w:rPr>
            </w:pPr>
            <w:r>
              <w:rPr>
                <w:rFonts w:cs="Arial" w:ascii="Arial" w:hAnsi="Arial"/>
                <w:sz w:val="17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.0 Standard (End of Level 5 – Year 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Produces, in print and electronic forms, texts for a variety of purposes, including speculating, hypothesising, persuading and reflect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extended narratives or scripts with attention to characterisation, consistency of viewpoint and development of a resolu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Writes arguments that state and justify a personal viewpoint; reports incorporating challenging themes and issues; personal reflections on, or evaluations of, texts presenting challenging themes and issu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Improves the accuracy and readability of his/her writing, developing confidence in the identification and use of grammatical conventions and features of language and in his/her use of figurative languag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Uses a range of punctuation accurately to support meaning, including the use of ellipses, dashes, colons and semi-col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Controls tenses, and subject-verb and noun-pronoun agreemen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Accurately identifies and uses different parts of speech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Edits his/her writing for clarity, coherence and consistency of styl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eastAsia="en-AU"/>
              </w:rPr>
              <w:t>Proofreads and correct spelling, punctuation and grammatical errors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  <w:sz w:val="16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Wingdings" w:hAnsi="Wingdings" w:cs="Wingdings"/>
      <w:sz w:val="16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  <w:sz w:val="16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  <w:sz w:val="16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Wingdings" w:hAnsi="Wingdings" w:cs="Wingdings"/>
      <w:sz w:val="16"/>
    </w:rPr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6z0">
    <w:name w:val="WW8Num1316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rFonts w:ascii="Wingdings" w:hAnsi="Wingdings" w:cs="Wingdings"/>
      <w:sz w:val="16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>
      <w:rFonts w:ascii="Wingdings" w:hAnsi="Wingdings" w:cs="Wingdings"/>
      <w:sz w:val="16"/>
    </w:rPr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>
      <w:rFonts w:ascii="Wingdings" w:hAnsi="Wingdings" w:cs="Wingdings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  <w:sz w:val="16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Wingdings" w:hAnsi="Wingdings" w:cs="Wingdings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Wingdings" w:hAnsi="Wingdings" w:cs="Wingdings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79z1">
    <w:name w:val="WW8Num1479z1"/>
    <w:qFormat/>
    <w:rPr>
      <w:rFonts w:ascii="Courier New" w:hAnsi="Courier New" w:cs="Courier New"/>
    </w:rPr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Wingdings" w:hAnsi="Wingdings" w:cs="Wingdings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Wingdings" w:hAnsi="Wingdings" w:cs="Wingdings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2z0">
    <w:name w:val="WW8Num1522z0"/>
    <w:qFormat/>
    <w:rPr>
      <w:rFonts w:ascii="Wingdings" w:hAnsi="Wingdings" w:cs="Wingdings"/>
    </w:rPr>
  </w:style>
  <w:style w:type="character" w:styleId="WW8Num1523z0">
    <w:name w:val="WW8Num1523z0"/>
    <w:qFormat/>
    <w:rPr>
      <w:rFonts w:ascii="Wingdings" w:hAnsi="Wingdings" w:cs="Wingdings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>
      <w:rFonts w:ascii="Wingdings" w:hAnsi="Wingdings" w:cs="Wingdings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rFonts w:ascii="Wingdings" w:hAnsi="Wingdings" w:cs="Wingdings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05:00Z</dcterms:created>
  <dc:creator>Julie Bagdadi</dc:creator>
  <dc:description/>
  <dc:language>en-US</dc:language>
  <cp:lastModifiedBy>Heather Ridge</cp:lastModifiedBy>
  <dcterms:modified xsi:type="dcterms:W3CDTF">2006-11-09T21:05:00Z</dcterms:modified>
  <cp:revision>2</cp:revision>
  <dc:subject/>
  <dc:title>Checklist</dc:title>
</cp:coreProperties>
</file>